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40093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70564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97849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19637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