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71395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65674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23511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