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76626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10511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05786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305811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503237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770355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274799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